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6</w:t>
        <w:tab/>
        <w:t>3.</w:t>
        <w:tab/>
        <w:t>Form: Judgment of nonsuit (after close of evidence) (CCP §581c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F NONSUIT (CCP §581c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of nonsuit under Code of Civil Procedure section 581c was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during the jury trial of this action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counsel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esented plaintiff’s evidence and testimony, and plaintiff rested, counsel for defendant moved (1) for judgment of nonsuit for insufficiency of plaintiff’s proof in that </w:t>
      </w:r>
      <w:r>
        <w:rPr>
          <w:bCs/>
        </w:rPr>
        <w:t>_ _[</w:t>
      </w:r>
      <w:r>
        <w:rPr>
          <w:bCs/>
          <w:iCs/>
        </w:rPr>
        <w:t>state essential defects of plaintiff’s evidence</w:t>
      </w:r>
      <w:r>
        <w:rPr>
          <w:bCs/>
        </w:rPr>
        <w:t>]_ _</w:t>
      </w:r>
      <w:r>
        <w:rPr/>
        <w:t xml:space="preserve"> and (2) for cos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Defendant recover judgment on the merits against plaintiff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omplaint on file in this action be dismissed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Defendant recover against plaintiff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with interest at an annual rate of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from the date of entry of this judgment until pai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